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粤财大教〔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关于公布我校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省级质量工程项目校内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结项验收结果的通知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各相关单位：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根据《广东省教育厅关于开展省“教学质量与教学改革工程”建设项目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度验收工作的通知》要求，教务处组织专家对我校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项省级质量工程项目进行了校内结项评审，并将评审结果进行了公示。现将校内结项结果予以公布，具体详见附件。请各单位今后务必加强在研项目的管理和监督，对校内结题和省教育厅验收情况较差的单位，学校将在校级项目立项和省级项目推荐时予以限制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特此通知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：广东财经大学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省级“教学质量与教学改革工程”建设项目校内结项评审结果一览表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教务处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赵晓春</cp:lastModifiedBy>
  <cp:lastPrinted>2018-12-17T11:35:00Z</cp:lastPrinted>
  <dcterms:modified xsi:type="dcterms:W3CDTF">2020-12-01T00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